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VCD Ge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what's_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 than The Matrix!!!  one awesome mov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sorry for getting out the next release a bit late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for the past bit but in the meantime, I've made sure tha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nna kick some ass! :)  Been getting a number of awesome tester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of the bugs in 1.4.  First of all, this special release of 1.4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ol called VCDMan (coded by malloc) which should help all you gu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CDs with ease.  VCDMan can automate the unrar-&gt;sfv-&gt;vcdgear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go and you don't even have to be at the computer while it does it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ol slick util to use..read his documentation on this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version of VCDMan will be included in Linux release.  Expect a 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1.4, I restructured the entire 1.35b code allowing me to port v1.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!! This should finally cease the cries of the Linux crowd :) YEA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y is that full implementation of long filename is complete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uns fine under NT as well -- sorry about the 1.35b not working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know because I don't use NT he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a fixes everywhere else so now raw2mpg/raw2dat work great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Q file on *when* to use this option.  Also, three addition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x" will fix broken MPEGs (didn't realize that cue2dat already ha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I do, thanks fly to cue2dat author Accident of Accession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useful option for everyone!), "ace" removes the non-MPEG j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n MPEG, and the "-s####" option for a user defined odd bal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READ THE FAQ for complete details on these 3 options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should now be able to handle those weird BINs released by VH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or is their lates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v1.4 should be faster than the previous versions -&gt;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hoenix's continuous pestering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 damnedfilehandle; mov cx, using 32K buffer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 buffer segments;  mov ds, ax; xor ax,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 3Fh;              mov dx, damn buffer 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] (hail to those who knows what I m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... if you haven't already noticed, the manual is sorta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racore (dracore@hom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^^ new emai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credits_n'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thanks go to blackjack, mAZTAh, drizzit, for being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Gear 1.4 under Linux/NT.  This version would not have worked o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 not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lso go to malloc (check out his cool VCDMan!), cheezz, TheRa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hoenix, and Penquin for also beta testing the Linux/Win9X (DOS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more thanks to various people like |durin| (go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 web page for VCD apps @ nmw.interspeed.net!), oj'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...sorry, can't remember all of ya!, who con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 Zanatos, cue2dat author Accident (Accession), and u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who feels worthy enough to be gree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where_to_find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ually float around in EFnet but you'll find me in #vcd2k. 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suggestions/questions/problem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&lt;dracore@home.com&gt;  Sorry I lost some e-mails due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so if I haven't been able to reply, now you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the_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  I'm surprised you're even reading this section.  Well, I'm gl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the next guy to ask "how do I use VCD Gear?" (you'd bette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run it by itself to get a list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bout the same amount of hard drive space a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na extract so make sure you've got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CDGear [option] inputfile[.cue/.raw/.dat] outputfile[.raw/.dat/.mp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-cue2raw   .cue --&gt; .raw  (VCD raw track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aw2dat   .raw --&gt; .dat  (raw track image or track 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ue2dat   .cue --&gt;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ue2mpg   .cue --&gt; 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aw2mpg   .raw --&gt; 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at2mpg   .dat --&gt; 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ack##   use this option if you only want to extract 1 tr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UE/BIN file.  Can onl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e2mpg and cue2d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cdgear -cue2mpg -track1 mycue.cue mympg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ce       use this to cut away the extra junk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EG file.  The -fix option usually handles thi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be used in conjunction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e2mpg, dat2mpg, or raw2mp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x       makes sure that you won't have any broken bloc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MPEG.  This may (not sure) help VCD Cre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ultiplex your MPEG correctly, and may also help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ideo on some players. 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junction with cue2mpg, dat2mpg, or raw2mp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####     force a specified sector size. 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junction with raw2mpg or raw2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 the end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